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January 25-29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Friendship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John 15:14 “You are my friends if you do what I command you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W 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Color Word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Jesus &amp; the Children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Shap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Friendship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Introduce X x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Draw Curved Lin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—Community Workers pt. 3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Jesus &amp; the Children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Categoriz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Draw Shap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R r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The item must start with the letter R r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25—Auction Items Due Date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1-2/5—SPIRIT WEEK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12—Valentine’s Day Party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0-01-22T19:27:00Z</dcterms:modified>
  <cp:revision>192</cp:revision>
  <dc:subject/>
  <dc:title>September 14-18</dc:title>
</cp:coreProperties>
</file>